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03"/>
        <w:jc w:val="both"/>
        <w:rPr>
          <w:rFonts w:ascii="华文楷体" w:hAnsi="华文楷体" w:eastAsia="华文楷体" w:cs="华文楷体"/>
        </w:rPr>
      </w:pPr>
      <w:r>
        <w:rPr>
          <w:rFonts w:eastAsia="华文楷体" w:cs="华文楷体"/>
        </w:rPr>
        <w:t xml:space="preserve">2.5 </w:t>
      </w:r>
      <w:r>
        <w:rPr>
          <w:rFonts w:ascii="华文楷体" w:hAnsi="华文楷体" w:cs="华文楷体"/>
        </w:rPr>
        <w:t>免除</w:t>
      </w:r>
      <w:r>
        <w:rPr>
          <w:rFonts w:eastAsia="华文楷体" w:cs="华文楷体"/>
        </w:rPr>
        <w:t>/</w:t>
      </w:r>
      <w:r>
        <w:rPr>
          <w:rFonts w:ascii="华文楷体" w:hAnsi="华文楷体" w:cs="华文楷体"/>
        </w:rPr>
        <w:t>免签知情同意书申请表</w:t>
      </w:r>
    </w:p>
    <w:p>
      <w:pPr>
        <w:pStyle w:val="Heading2"/>
        <w:jc w:val="both"/>
        <w:rPr/>
      </w:pPr>
      <w:r>
        <w:rPr>
          <w:rFonts w:eastAsia="华文楷体" w:cs="华文楷体"/>
          <w:b w:val="false"/>
          <w:sz w:val="21"/>
          <w:szCs w:val="21"/>
          <w:lang w:val="en-US" w:eastAsia="zh-CN" w:bidi="ar-SA"/>
        </w:rPr>
        <w:t>□</w:t>
      </w:r>
      <w:r>
        <w:rPr>
          <w:rFonts w:ascii="华文楷体" w:hAnsi="华文楷体" w:cs="Times New Roman"/>
          <w:b w:val="false"/>
          <w:sz w:val="21"/>
          <w:szCs w:val="21"/>
          <w:lang w:val="en-US" w:eastAsia="zh-CN" w:bidi="ar-SA"/>
        </w:rPr>
        <w:t>请打“√”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508"/>
        <w:gridCol w:w="51"/>
        <w:gridCol w:w="2405"/>
        <w:gridCol w:w="95"/>
        <w:gridCol w:w="1843"/>
        <w:gridCol w:w="708"/>
        <w:gridCol w:w="2551"/>
      </w:tblGrid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bookmarkStart w:id="0" w:name="OLE_LINK25"/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临床研究类别</w:t>
            </w:r>
            <w:bookmarkEnd w:id="0"/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药物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临床试验   □医疗器械临床试验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（含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体外诊断试剂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申办方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资助方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主要研究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承担科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一、免除知情同意（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  <w:lang w:val="en-US" w:eastAsia="zh-CN"/>
              </w:rPr>
              <w:t>如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不适用请跳过）</w:t>
            </w:r>
          </w:p>
        </w:tc>
      </w:tr>
      <w:tr>
        <w:trPr>
          <w:trHeight w:val="689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（一）利用以往临床诊疗、疾病监测或临床研究中获得的数据或标本进行的研究，且潜在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已签署知情同意书允许该数据或标本用于其它临床研究的（不适用请跳过）</w:t>
            </w:r>
          </w:p>
        </w:tc>
      </w:tr>
      <w:tr>
        <w:trPr>
          <w:trHeight w:val="36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9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提供原知情同意书所对应的伦理批件号或已签署的知情同意书</w:t>
            </w:r>
          </w:p>
        </w:tc>
      </w:tr>
      <w:tr>
        <w:trPr>
          <w:trHeight w:val="6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9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本研究是否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未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超出原知情同意书许可的范围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bookmarkStart w:id="1" w:name="OLE_LINK10"/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否</w:t>
            </w: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请说明  </w:t>
            </w:r>
            <w:bookmarkEnd w:id="1"/>
          </w:p>
        </w:tc>
      </w:tr>
      <w:tr>
        <w:trPr>
          <w:trHeight w:val="6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9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隐私和个人身份信息是否得到保护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bookmarkStart w:id="2" w:name="OLE_LINK9"/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否</w:t>
            </w: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请说明 </w:t>
            </w:r>
            <w:bookmarkEnd w:id="2"/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9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后续是否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不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需要随访或再次向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获取信息，请说明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bookmarkStart w:id="3" w:name="OLE_LINK13"/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否</w:t>
            </w: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请说明</w:t>
            </w:r>
            <w:bookmarkEnd w:id="3"/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（二）利用以往临床诊疗、疾病监测或临床研究中获得的数据或标本进行的研究，且潜在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未签署知情同意书允许该数据或标本用于其它临床研究（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  <w:lang w:val="en-US" w:eastAsia="zh-CN"/>
              </w:rPr>
              <w:t>如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不适用请跳过）</w:t>
            </w:r>
          </w:p>
        </w:tc>
      </w:tr>
      <w:tr>
        <w:trPr>
          <w:trHeight w:val="44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所使用的数据或样本为以往临床诊疗、疾病监测或临床研究中获得的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/>
              </w:rPr>
            </w:pPr>
            <w:bookmarkStart w:id="4" w:name="OLE_LINK11"/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否</w:t>
            </w: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请说明  </w:t>
            </w:r>
            <w:bookmarkEnd w:id="4"/>
          </w:p>
        </w:tc>
      </w:tr>
      <w:tr>
        <w:trPr>
          <w:trHeight w:val="44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不使用研究参与者明确拒绝使用的数据或标本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否</w:t>
            </w: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请说明  </w:t>
            </w:r>
          </w:p>
        </w:tc>
      </w:tr>
      <w:tr>
        <w:trPr>
          <w:trHeight w:val="3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已无法找到该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研究参与者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是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否</w:t>
            </w:r>
            <w:bookmarkStart w:id="5" w:name="OLE_LINK12"/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，请说明</w:t>
            </w:r>
            <w:bookmarkEnd w:id="5"/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研究项目不涉及个人隐私和商业利益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是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否，请说明</w:t>
            </w:r>
          </w:p>
        </w:tc>
      </w:tr>
      <w:tr>
        <w:trPr>
          <w:trHeight w:val="6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隐私和个人身份信息是否得到保护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否</w:t>
            </w: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请说明 </w:t>
            </w:r>
          </w:p>
        </w:tc>
      </w:tr>
      <w:tr>
        <w:trPr>
          <w:trHeight w:val="6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后续是否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不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需要随访或再次向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获取信息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否</w:t>
            </w: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请说明</w:t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二、申请免除知情同意书签字（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  <w:lang w:val="en-US" w:eastAsia="zh-CN"/>
              </w:rPr>
              <w:t>如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不适用请跳过）</w:t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签了字的知情同意书会对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的隐私构成不正当的威胁，联系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真实身份和研究的唯一记录是知情同意文件，主要风险就来自于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身份或个人隐私的泄露，请说明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其它情况，比如通过邮件、微信、钉钉或电话等方式进行问卷调研，已向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或监护人提供书面知情同意书或获得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/>
                <w:color w:val="000000"/>
                <w:sz w:val="21"/>
                <w:szCs w:val="21"/>
              </w:rPr>
              <w:t>或监护人的口头知情同意，请说明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主要研究者签名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1071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1071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2/05/3.0</w:t>
    </w:r>
    <w:r>
      <w:rPr>
        <w:rFonts w:cs="华文楷体"/>
        <w:sz w:val="18"/>
        <w:szCs w:val="18"/>
        <w:lang w:eastAsia="zh-CN" w:bidi="ar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95152675"/>
    <w:bookmarkStart w:id="7" w:name="_Hlk95152674"/>
    <w:bookmarkStart w:id="8" w:name="_Hlk95152675"/>
    <w:bookmarkStart w:id="9" w:name="_Hlk95152674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16-03-18T17:58:00Z</cp:lastPrinted>
  <dcterms:modified xsi:type="dcterms:W3CDTF">2025-12-25T03:2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