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/>
      </w:pPr>
      <w:r>
        <w:rPr/>
        <w:t xml:space="preserve">2.4 </w:t>
      </w:r>
      <w:r>
        <w:rPr/>
        <w:t>研究者履历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firstLine="630"/>
        <w:textAlignment w:val="auto"/>
        <w:rPr>
          <w:rFonts w:ascii="Times New Roman" w:hAnsi="Times New Roman" w:eastAsia="仿宋" w:cs="仿宋"/>
          <w:sz w:val="21"/>
          <w:szCs w:val="21"/>
        </w:rPr>
      </w:pPr>
      <w:r>
        <w:rPr>
          <w:rFonts w:cs="华文楷体"/>
          <w:b w:val="false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Times New Roman"/>
          <w:b w:val="false"/>
          <w:sz w:val="21"/>
          <w:szCs w:val="21"/>
          <w:lang w:val="en-US" w:eastAsia="zh-CN" w:bidi="ar-SA"/>
        </w:rPr>
        <w:t>请打“</w:t>
      </w:r>
      <w:r>
        <w:rPr>
          <w:rFonts w:ascii="华文楷体" w:hAnsi="华文楷体" w:cs="Times New Roman"/>
          <w:b w:val="false"/>
          <w:sz w:val="21"/>
          <w:szCs w:val="21"/>
          <w:lang w:val="en-US" w:eastAsia="zh-CN" w:bidi="ar-SA"/>
        </w:rPr>
        <w:t>√</w:t>
      </w:r>
      <w:r>
        <w:rPr>
          <w:rFonts w:ascii="华文楷体" w:hAnsi="华文楷体" w:cs="Times New Roman"/>
          <w:b w:val="false"/>
          <w:sz w:val="21"/>
          <w:szCs w:val="21"/>
          <w:lang w:val="en-US" w:eastAsia="zh-CN" w:bidi="ar-SA"/>
        </w:rPr>
        <w:t>”</w:t>
      </w:r>
    </w:p>
    <w:p>
      <w:pPr>
        <w:pStyle w:val="Normal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152400</wp:posOffset>
                </wp:positionV>
                <wp:extent cx="5534025" cy="707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707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140"/>
                              <w:gridCol w:w="885"/>
                              <w:gridCol w:w="247"/>
                              <w:gridCol w:w="563"/>
                              <w:gridCol w:w="1709"/>
                              <w:gridCol w:w="592"/>
                              <w:gridCol w:w="168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科室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</w:rPr>
                                    <w:t>机构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邮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GCP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证书</w:t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firstLine="1070"/>
                                    <w:rPr>
                                      <w:rFonts w:ascii="华文楷体" w:hAnsi="华文楷体"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>有                        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exac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是否开展过临床研究</w:t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项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                 □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exac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教育及工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简  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华文楷体" w:hAnsi="华文楷体"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华文楷体" w:hAnsi="华文楷体"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华文楷体" w:hAnsi="华文楷体"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2" w:hRule="exac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GCP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培训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华文楷体" w:hAnsi="华文楷体"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华文楷体" w:hAnsi="华文楷体"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华文楷体" w:hAnsi="华文楷体"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华文楷体" w:hAnsi="华文楷体"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研究者签字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557.2pt;mso-wrap-distance-left:9pt;mso-wrap-distance-right:9pt;mso-wrap-distance-top:0pt;mso-wrap-distance-bottom:0pt;margin-top:12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9"/>
                        <w:gridCol w:w="1140"/>
                        <w:gridCol w:w="885"/>
                        <w:gridCol w:w="247"/>
                        <w:gridCol w:w="563"/>
                        <w:gridCol w:w="1709"/>
                        <w:gridCol w:w="592"/>
                        <w:gridCol w:w="1680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科室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textAlignment w:val="auto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</w:rPr>
                              <w:t>机构主任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邮箱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GCP</w:t>
                            </w: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证书</w:t>
                            </w:r>
                          </w:p>
                        </w:tc>
                        <w:tc>
                          <w:tcPr>
                            <w:tcW w:w="68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firstLine="1070"/>
                              <w:rPr>
                                <w:rFonts w:ascii="华文楷体" w:hAnsi="华文楷体"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华文楷体" w:hAnsi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有                          □无</w:t>
                            </w:r>
                          </w:p>
                        </w:tc>
                      </w:tr>
                      <w:tr>
                        <w:trPr>
                          <w:trHeight w:val="788" w:hRule="exac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是否开展过临床研究</w:t>
                            </w:r>
                          </w:p>
                        </w:tc>
                        <w:tc>
                          <w:tcPr>
                            <w:tcW w:w="68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  <w:u w:val="single"/>
                              </w:rPr>
                            </w:pPr>
                            <w:r>
                              <w:rPr>
                                <w:rFonts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华文楷体" w:hAnsi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华文楷体" w:hAnsi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  <w:u w:val="single"/>
                              </w:rPr>
                              <w:t xml:space="preserve">      项</w:t>
                            </w:r>
                            <w:r>
                              <w:rPr>
                                <w:rFonts w:ascii="华文楷体" w:hAnsi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                 □否</w:t>
                            </w:r>
                          </w:p>
                        </w:tc>
                      </w:tr>
                      <w:tr>
                        <w:trPr>
                          <w:trHeight w:val="3000" w:hRule="exac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教育及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简  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rPr>
                                <w:rFonts w:ascii="华文楷体" w:hAnsi="华文楷体"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rPr>
                                <w:rFonts w:ascii="华文楷体" w:hAnsi="华文楷体"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rPr>
                                <w:rFonts w:ascii="华文楷体" w:hAnsi="华文楷体"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2" w:hRule="exac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GCP</w:t>
                            </w: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华文楷体" w:hAnsi="华文楷体"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rPr>
                                <w:rFonts w:ascii="华文楷体" w:hAnsi="华文楷体"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rPr>
                                <w:rFonts w:ascii="华文楷体" w:hAnsi="华文楷体"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rPr>
                                <w:rFonts w:ascii="华文楷体" w:hAnsi="华文楷体"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研究者签字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04/3.0</w:t>
    </w:r>
    <w:r>
      <w:rPr>
        <w:rFonts w:cs="华文楷体"/>
        <w:sz w:val="18"/>
        <w:szCs w:val="18"/>
        <w:lang w:eastAsia="zh-CN" w:bidi="ar"/>
      </w:rPr>
      <w:t xml:space="preserve">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4"/>
    <w:bookmarkStart w:id="1" w:name="_Hlk95152675"/>
    <w:bookmarkStart w:id="2" w:name="_Hlk95152674"/>
    <w:bookmarkStart w:id="3" w:name="_Hlk95152675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16-03-18T17:58:00Z</cp:lastPrinted>
  <dcterms:modified xsi:type="dcterms:W3CDTF">2025-12-25T03:5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